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15° Cross del Boschet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ross country Maschile e Femmin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ra Nazionale di Corsa Campestre – Organizzazione: Amatori Atletica Acquavi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 marzo 2002, Circuito: Azienda Agrituristica Ruòtolo, Cassano Mur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</w:rPr>
        <w:t xml:space="preserve">Gara cat. </w:t>
      </w:r>
      <w:r>
        <w:rPr>
          <w:sz w:val="26"/>
          <w:lang w:val="en-GB"/>
        </w:rPr>
        <w:t>Senior/Master M (MM40-MM45-MM50-MM55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m 6 circ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Classifica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650"/>
        <w:gridCol w:w="2945"/>
        <w:gridCol w:w="800"/>
        <w:gridCol w:w="380"/>
        <w:gridCol w:w="3305"/>
      </w:tblGrid>
      <w:tr>
        <w:trPr>
          <w:trHeight w:val="270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ss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furi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ese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iscegli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A.S. CulturaleS. </w:t>
            </w:r>
            <w:r>
              <w:rPr>
                <w:rFonts w:cs="Arial" w:ascii="Arial" w:hAnsi="Arial"/>
                <w:color w:val="000000"/>
              </w:rPr>
              <w:t>Stef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ucci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nova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ternino Mar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zari Cristofo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tini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olic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Ferrotramviari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uzzi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pputi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i Fernan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omarda Rodolf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mi Stef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acchi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ia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natelli Feder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uvo Pier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ovelli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ommaso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Ottica Saracino Grottaglie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lia Sebasti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Running Club Eco Ville LE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olico Tommas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Barimarato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ianni Scipio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livo Marcel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imena Al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eam Francavill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orza Nata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onze Oraz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o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tletica Castella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rosso Alessand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oni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bello Nicolò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ista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tini Dona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rdò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rani Marathon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olfo Ruggie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pinto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ronna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zz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dduzio Ignaz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Barlet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nofino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tini Luc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iatore Fran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ria Rober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one Ricc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ccaro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F Foggi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Oro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pico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alico Cosi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done 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solino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acciano Mauriz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befaro Dani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chia Vit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iretti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F Foggi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giovanni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Eredità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rio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ic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inosa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nni Rodolf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na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rio Luig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ilo 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vina Giaco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Atletica Amatori Corat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razia Fortunato Luc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fano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land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e Carmi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ella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acco Michele C.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us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rani Marathon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Cosi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rosso Catal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rtolome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Atletica Amatori Corat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uzzese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eam Francavill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ort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cirilli Stef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aranni Bru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unning Casale Brindis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i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razia Anastasio Mari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ell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cci Marti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ci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lamare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ef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sco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lizzi Pasqua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arese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unning Casale Brindis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tti Biag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bari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uoso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poli Genna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pagallo Sebasti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eo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ongiorno Carm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fa Randolf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rfid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upero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one Enr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alico Gaet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erar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oia Felic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tletica Castella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cardi Angelo Raffa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rti Ernes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tletica Castella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one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olo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ciotta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zzolante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c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eam Francavill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Stef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ta Luig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lano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one Luig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icolò Gaet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lla Trifo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ella 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ni Arc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nnidate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letta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llo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atelli Alber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tolo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arulo Battist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ile Vitto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solini Angelo Mari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zari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i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Ferrotramviari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asola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ozzo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arrese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artire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ella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ssanello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ite Gi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 Rober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canti Onof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m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o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 Dopolavoro Ferroviari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do Tommas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 Dopolavoro Ferroviari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orda Camil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belli Serg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unning Casale Brindis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detto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iulli Giacin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schini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ea Car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uvo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era Nata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ciona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ngelista Giaco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o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VV.F. Carrino Brindis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ese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tigno Claud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ona Marti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ga Anti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uol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ri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L Policlinico di B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lassifiche di Categor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40</w:t>
      </w:r>
    </w:p>
    <w:p>
      <w:pPr>
        <w:pStyle w:val="Normal"/>
        <w:rPr/>
      </w:pPr>
      <w:r>
        <w:rPr/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50"/>
        <w:gridCol w:w="2945"/>
        <w:gridCol w:w="800"/>
        <w:gridCol w:w="380"/>
        <w:gridCol w:w="3305"/>
        <w:gridCol w:w="667"/>
      </w:tblGrid>
      <w:tr>
        <w:trPr>
          <w:trHeight w:val="2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furi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anese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ucci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nova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ternino Mar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zari Cristofo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uzzi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pputi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mmi Stef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acchi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lia Sebasti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Running Club Eco Ville LE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livo Marcel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orza Nata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onze Oraz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o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tletica Castella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ara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rosso Alessand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rdò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rani Marathon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olfo Ruggie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ronna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dduzio Ignaz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Barlet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pico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alico Cosi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acciano Mauriz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befaro Dani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iretti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F Foggi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giovanni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rio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zinosa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na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rio Luig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ilo 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fano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e Carmi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uca Cosi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rosso Catal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rtolome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Atletica Amatori Corat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zzi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ci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ef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sco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tti Biag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bari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uoso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pagallo Sebasti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eo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rti Ernes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tletica Castella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one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olo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ta Luig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lla Trifo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dini Arc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llo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ile Vitto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solini Angelo Mari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asola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 Rober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canti Onof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detto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schini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uvo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ngelista Giaco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45</w:t>
      </w:r>
    </w:p>
    <w:p>
      <w:pPr>
        <w:pStyle w:val="Normal"/>
        <w:jc w:val="center"/>
        <w:rPr/>
      </w:pPr>
      <w:r>
        <w:rPr/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50"/>
        <w:gridCol w:w="2945"/>
        <w:gridCol w:w="800"/>
        <w:gridCol w:w="380"/>
        <w:gridCol w:w="3305"/>
        <w:gridCol w:w="667"/>
      </w:tblGrid>
      <w:tr>
        <w:trPr>
          <w:trHeight w:val="2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iscegli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A.S. CulturaleS. </w:t>
            </w:r>
            <w:r>
              <w:rPr>
                <w:rFonts w:cs="Arial" w:ascii="Arial" w:hAnsi="Arial"/>
                <w:color w:val="000000"/>
              </w:rPr>
              <w:t>Stef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tini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i Fernan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omarda Rodolf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Ruvo Pier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ianni Scipio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bello Nicolò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pinto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zz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iatore Fran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ria Rober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one Ricc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ccaro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F Foggi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done 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solino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Eredità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nni Rodolf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ella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us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rani Marathon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ort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aranni Bru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unning Casale Brindis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sina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ella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ongiorno Carm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done Enr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alico Gaet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oia Felic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tletica Castella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zzolante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Stef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zari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ozzo Leonar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ella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ssanello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orda Camil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iulli Giacin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ciona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ga Anti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uol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4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50</w:t>
      </w:r>
    </w:p>
    <w:p>
      <w:pPr>
        <w:pStyle w:val="Normal"/>
        <w:jc w:val="center"/>
        <w:rPr/>
      </w:pPr>
      <w:r>
        <w:rPr/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50"/>
        <w:gridCol w:w="2945"/>
        <w:gridCol w:w="800"/>
        <w:gridCol w:w="380"/>
        <w:gridCol w:w="3305"/>
        <w:gridCol w:w="667"/>
      </w:tblGrid>
      <w:tr>
        <w:trPr>
          <w:trHeight w:val="2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olic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Ferrotramviari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ia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olico Tommas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Barimaraton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oni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ista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tini Dona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tini Luc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ro Oro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chia Vit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ic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cirilli Stef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razia Anastasio Mari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cci Marti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lamare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lizzi Pasqua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poli Genna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eraro Giusepp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cardi Angelo Raffa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ciotta Nicol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lano Miche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ella Ange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letta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tolo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arrese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artire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ite Gi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ma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o Vincenz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 Dopolavoro Ferroviari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do Tommas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 Dopolavoro Ferroviari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belli Serg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unning Casale Brindis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lea Car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era Nata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ese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atigno Claud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ona Marti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0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55</w:t>
      </w:r>
    </w:p>
    <w:p>
      <w:pPr>
        <w:pStyle w:val="Normal"/>
        <w:jc w:val="center"/>
        <w:rPr/>
      </w:pPr>
      <w:r>
        <w:rPr/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50"/>
        <w:gridCol w:w="2945"/>
        <w:gridCol w:w="800"/>
        <w:gridCol w:w="380"/>
        <w:gridCol w:w="3305"/>
        <w:gridCol w:w="667"/>
      </w:tblGrid>
      <w:tr>
        <w:trPr>
          <w:trHeight w:val="2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natelli Feder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ovelli Vi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Tommaso Pietr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Ottica Saracino Grottaglie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imena Ald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eam Francavill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nofino Roc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vina Giacom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Atletica Amatori Corat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Grazia Fortunato Luc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land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acco Michele C.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uzzese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eam Francavill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arese M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unning Casale Brindis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fa Randolf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erfid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upero Domeni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San Nicola Runners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nco Anton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eam Francavill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one Luig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icolò Gaeta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nnidate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atelli Albert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arulo Battista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i Salvator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Ferrotramviaria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o Francesc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VV.F. Carrino Brindis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2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ri Giovan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55</w:t>
            </w:r>
          </w:p>
        </w:tc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L Policlinico di Bari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mpi">
    <w:name w:val="Esempi"/>
    <w:basedOn w:val="Normal"/>
    <w:qFormat/>
    <w:pPr>
      <w:ind w:left="284" w:hanging="284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9:04:00Z</dcterms:created>
  <dc:creator>GS</dc:creator>
  <dc:description/>
  <dc:language>en-US</dc:language>
  <cp:lastModifiedBy>GS</cp:lastModifiedBy>
  <dcterms:modified xsi:type="dcterms:W3CDTF">2002-03-03T21:34:00Z</dcterms:modified>
  <cp:revision>3</cp:revision>
  <dc:subject/>
  <dc:title>Classifica generale donne+MM60-&gt;MM80</dc:title>
</cp:coreProperties>
</file>