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5° Cross del Boschetto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Cassano delle Murge 03 marzo 2002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Fase Intercomunale dei Giochi della Gioventù di Cross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Gara metri 600 Femmini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342"/>
        <w:gridCol w:w="2990"/>
      </w:tblGrid>
      <w:tr>
        <w:trPr>
          <w:trHeight w:val="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ivo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gnome Nome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uola di appartenenz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zolla Valer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azzo Maria Cristi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o Rosit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ero Adri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ione Patriz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ente Nancy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ccascia Barbar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era Luc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iello Luc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obardo Mariang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re Ross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o Solind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nco Vaness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lendorio Ilar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ale Nic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tunato Nic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igliero Ton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ulpio Anthe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ore Marian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co Vincenz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bianco Antonel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luni Brisild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anno Graz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a Elisabett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ieri Rosa Tizi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ve Son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rentino Teres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ez Teres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ino Rossel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ellotta Antonel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sa Marian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ellaneta Maria Pao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oli Selene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zzaco Francesc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ci Iv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elli Carm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oni Alb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a Valenti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arielli Laur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zzato Marta Lored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tacchio Maria Carm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ca Luc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mato Catrin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ressa Francesc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ini Gild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po Pami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cigno Valentina Sar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ella Giul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tile Ross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o Glor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 Marik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tile Camil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o Marti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ale Valenti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le Noci An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prizio Flavi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etta Pao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onetti Vincenz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rulli Emanu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ello Grazi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annini Dani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rtelli Sere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chio Vaness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elli Rossa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65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Iacobellis Genny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russo Daniel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3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pani Mariaelena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Gara metri 600 Maschil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3260"/>
        <w:gridCol w:w="3020"/>
      </w:tblGrid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iv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gnome Nom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uola di appartenenz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ura Vito Marin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co Cristian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one Matte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ntino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lio Gianluc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erza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abella Vi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cit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tacchi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Noia Luc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zio Gui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arico Giovanni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nio Pasqual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elmi Gianfran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mo Mar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a Mauriz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zione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traro Dona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no Andre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trorocco Vi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tola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sano Leonar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rulli Vincenz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szz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cobellis Benedet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one Giul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rtelli Edoar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zio Egid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uzi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la Corte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elli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rizzi Dona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otte Michel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edio Joseph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ini Alessandr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ardi Domeni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no Salvator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nco Nicol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carone Carl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aro Leonar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arico Giovanni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odi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afemmina Anton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i Giul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lfino Alessandr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all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negro Giovanni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etta Ni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l'Orc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azzo Giovanni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alestra Vi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o Rober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urso Andre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ceglia Anton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coella Aless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dassarre Nicol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nevale Stefan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osito Domeni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Martino Savino Alessandr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ane Felic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tino Michel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ino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russo Leonar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is Andre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uzzi Nunzio Mari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colis Franx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ilo Doming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tin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tani Dar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ico Vi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obasso Nicol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igero  Vincenz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ampersa Giovanni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zi Angel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uzzi Nicola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elli Dario Eustachi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erio Francesc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oci Robert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azzo Leonard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celli Vincenzo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micis - Acquaviva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mbrosio Giuseppe</w:t>
            </w:r>
          </w:p>
        </w:tc>
        <w:tc>
          <w:tcPr>
            <w:tcW w:w="3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Perotti - Cass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9:34:00Z</dcterms:created>
  <dc:creator>Office</dc:creator>
  <dc:description/>
  <dc:language>en-US</dc:language>
  <cp:lastModifiedBy>Office</cp:lastModifiedBy>
  <dcterms:modified xsi:type="dcterms:W3CDTF">2002-03-16T19:34:00Z</dcterms:modified>
  <cp:revision>2</cp:revision>
  <dc:subject/>
  <dc:title>15° Cross del Boschetto</dc:title>
</cp:coreProperties>
</file>