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sifica di SOCIETA’ MASC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536"/>
        <w:gridCol w:w="851"/>
      </w:tblGrid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lassific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ociet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unti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S. Amatori Putign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S. Amici Strada del Teso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matori Atl. Acquavi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G.S.P. III Regione Aerea Ba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Nuova Atletica Later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7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.S. Montedoro Noc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OF Amato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5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tletica Casali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Alteatletica Altam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tletic Club Altam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9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thletic Team Palagi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9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S. Correre è Salute Motto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ss. Pod. Faggiano Eurocasa Ar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tletica Mart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Don Bosco Palagianell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8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eam Pugliavvent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8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S. Kankud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7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thletic Marathon Santeram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7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tletica Polign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7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US Ba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urgia Marathon And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ol. Dorando Pietri Grav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7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S. Quelli della Pine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S. Trani Marath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.C. Nicolaus Atl. Cen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6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GS Brigata Pinerol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6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S. Atletica Castell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5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orando Pietri - Pezze di Gre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Gruppo Maratoneti S.Pancrazio 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A. E. Manzari Casamassi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ol. Arame Pugl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5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ol. Delta Molfet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5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ss. Pod. 2000 Palagi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4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Atl. A.V.I.S. Monopo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4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Gargano 2000 ONLUS Manfredo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4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odistica Alberobell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4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odistica Canosiu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A.S. Marathon Club Stat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tl. Ferrotramvia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Atletica Ottica Sarac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ari Road Runners Clu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Donatori Sangue Ba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odistica Valle D’Itria Locoroton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S. Barimarato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2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matori Atl. Triggi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2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fr-FR"/>
              </w:rPr>
              <w:t>CRAL A.M.I.U. Ba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2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Fiat Avio Brindis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2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G.S. VVF Ba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2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ol. Aelecti Gravina S. Grameg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matori Lec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tletica Città Bianca Ostu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tletica Massaf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orrere è Bello - Ferra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an Nicola Runners Ba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lassifica di SOCIETA’ FEMMINILE</w:t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536"/>
        <w:gridCol w:w="851"/>
      </w:tblGrid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lassific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ociet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unti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urgia Marathon And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S. Amatori Putign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Nuova Atl. Femm. Acquavi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tletic Club Altam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3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fr-FR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US Ba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OF Amato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2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.S. Montedo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Globe Runners F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A. E. Manzari Casamassi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S. Quelli della Pine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tletich Team  Palagi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1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odistica Canosiu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7:58:00Z</dcterms:created>
  <dc:creator>Gs</dc:creator>
  <dc:description/>
  <dc:language>en-US</dc:language>
  <cp:lastModifiedBy>Bruno Giacomo</cp:lastModifiedBy>
  <cp:lastPrinted>2004-09-26T20:12:00Z</cp:lastPrinted>
  <dcterms:modified xsi:type="dcterms:W3CDTF">2004-09-26T18:27:00Z</dcterms:modified>
  <cp:revision>17</cp:revision>
  <dc:subject/>
  <dc:title>Pettorale</dc:title>
</cp:coreProperties>
</file>